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sz w:val="26"/>
        </w:rPr>
      </w:pPr>
      <w:r>
        <w:rPr>
          <w:sz w:val="26"/>
        </w:rPr>
        <w:t>LTK projektová kancelária</w:t>
      </w:r>
    </w:p>
    <w:p>
      <w:pPr>
        <w:pStyle w:val="Heading4"/>
        <w:jc w:val="left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Jánošíkova 5</w:t>
      </w:r>
    </w:p>
    <w:p>
      <w:pPr>
        <w:pStyle w:val="Normal"/>
        <w:rPr>
          <w:sz w:val="26"/>
        </w:rPr>
      </w:pPr>
      <w:r>
        <w:rPr>
          <w:sz w:val="26"/>
        </w:rPr>
        <w:t>080 01 Preš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KTUALIZÁCIA 05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 :</w:t>
        <w:tab/>
        <w:tab/>
        <w:tab/>
        <w:tab/>
        <w:tab/>
        <w:tab/>
        <w:tab/>
        <w:tab/>
        <w:t xml:space="preserve">  Ing. Komanický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Heading6"/>
        <w:jc w:val="left"/>
        <w:rPr/>
      </w:pPr>
      <w:r>
        <w:rPr/>
        <w:t>Zodpovedný projektant :</w:t>
        <w:tab/>
        <w:tab/>
        <w:tab/>
        <w:tab/>
        <w:tab/>
        <w:tab/>
        <w:t xml:space="preserve">  Ing. Komanick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úci projektant :</w:t>
        <w:tab/>
        <w:tab/>
        <w:tab/>
        <w:tab/>
        <w:tab/>
        <w:tab/>
        <w:tab/>
        <w:t xml:space="preserve">  Ing. Tkáč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Investor :     Mesto Trn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ba</w:t>
        <w:tab/>
        <w:t>:       Zariadenie pre seniorov v Trnave</w:t>
        <w:tab/>
        <w:tab/>
        <w:t xml:space="preserve">  </w:t>
        <w:tab/>
        <w:t xml:space="preserve">  Dátum:  </w:t>
        <w:tab/>
        <w:t>05/201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rekonštrukcia kuchyn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Časť :          E – stavebná </w:t>
        <w:tab/>
        <w:tab/>
        <w:tab/>
        <w:tab/>
        <w:tab/>
        <w:tab/>
        <w:t xml:space="preserve">  Stupeň :</w:t>
        <w:tab/>
        <w:t>PS</w:t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sz w:val="24"/>
        </w:rPr>
      </w:pPr>
      <w:r>
        <w:rPr>
          <w:sz w:val="24"/>
        </w:rPr>
        <w:t>Objekt  :      SO 01 Hlavný, blok B - kuchyňa</w:t>
        <w:tab/>
        <w:t xml:space="preserve"> Diel:</w:t>
        <w:tab/>
        <w:tab/>
        <w:t>ELI</w:t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/>
      </w:pPr>
      <w:r>
        <w:rPr>
          <w:sz w:val="24"/>
        </w:rPr>
        <w:t>Obsah:        Protokol o vonkajších vplyvoch</w:t>
        <w:tab/>
        <w:t xml:space="preserve"> Príl.č. :</w:t>
        <w:tab/>
        <w:t>3</w:t>
      </w:r>
    </w:p>
    <w:p>
      <w:pPr>
        <w:pStyle w:val="Heading8"/>
        <w:rPr>
          <w:lang w:eastAsia="en-US"/>
        </w:rPr>
      </w:pPr>
      <w:r>
        <w:rPr>
          <w:lang w:eastAsia="en-US"/>
        </w:rPr>
        <w:t xml:space="preserve">Stavba:  </w:t>
        <w:tab/>
        <w:t>Zariadenie pre seniorov v Trna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konštrukcia kuchyne</w:t>
      </w:r>
    </w:p>
    <w:p>
      <w:pPr>
        <w:pStyle w:val="Normal"/>
        <w:rPr/>
      </w:pPr>
      <w:r>
        <w:rPr>
          <w:sz w:val="24"/>
        </w:rPr>
        <w:t xml:space="preserve">Objekt: </w:t>
        <w:tab/>
        <w:t>SO 01 Hlavný, blok B - kuchyňa</w:t>
      </w:r>
    </w:p>
    <w:p>
      <w:pPr>
        <w:pStyle w:val="Normal"/>
        <w:rPr>
          <w:sz w:val="24"/>
        </w:rPr>
      </w:pPr>
      <w:r>
        <w:rPr>
          <w:sz w:val="24"/>
        </w:rPr>
        <w:t>Diel:</w:t>
        <w:tab/>
        <w:t xml:space="preserve"> </w:t>
        <w:tab/>
        <w:t>ELI – elektroinštalácia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</w:rPr>
        <w:t>Komisia stanovuje určenie vonkajších vplyvov v navrhovaných priestoroch najmä podľa STN 33 2000-5-51 následovne: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Komisia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edseda</w:t>
        <w:tab/>
        <w:t>Ing.arch.Kupčihová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SR</w:t>
        <w:tab/>
        <w:tab/>
        <w:t>Ing.Tká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LI</w:t>
        <w:tab/>
        <w:tab/>
        <w:t>Ing.Komanický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TI</w:t>
        <w:tab/>
        <w:tab/>
        <w:t>Ing.Gajdoš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ZT</w:t>
        <w:tab/>
        <w:tab/>
        <w:t>Maruša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ÚVK</w:t>
        <w:tab/>
        <w:tab/>
        <w:t>Ing.Miškuf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POPIS PREVÁDZKY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240"/>
        <w:rPr>
          <w:b w:val="false"/>
          <w:b w:val="false"/>
          <w:u w:val="single"/>
        </w:rPr>
      </w:pPr>
      <w:r>
        <w:rPr>
          <w:b w:val="false"/>
          <w:u w:val="single"/>
        </w:rPr>
        <w:t>Varňa a ostatné spoločné súvisiace priestory s varňou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V uvedenom priestore najvyššia teplota vzduchu nepresiahne +4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, najnižšia teplota neklesne pod –1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, najvyššia priemerná relatívna vlhkosť vzduchu počas 24 hod nepresiahne 95%, najvyššia priemerná absolútna vlhkosť vzduchu počas 24 hodín nepresiahne 16,4g/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najvyššia zmena teploty počas 8 hodín nepresiahne 2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C a v týchto priestoroch je zabezpečené efektívne vetranie a odsávanie. </w:t>
      </w:r>
    </w:p>
    <w:p>
      <w:pPr>
        <w:pStyle w:val="Normal"/>
        <w:widowControl w:val="false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</w:rPr>
        <w:t xml:space="preserve">Prostredie : </w:t>
        <w:tab/>
        <w:t>AA5, AB5, AC1, AD1, AE1, AF1, AG1, AK1, AL1, AM1, AN1, AP1, AQ1, AR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využitie : </w:t>
        <w:tab/>
        <w:t>BA4, BB3, BC3, BD1, BE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konštrukcia : </w:t>
        <w:tab/>
        <w:t>CA1, CB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mývací priestor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Umývací priestor je ohraničený:</w:t>
      </w:r>
    </w:p>
    <w:p>
      <w:pPr>
        <w:pStyle w:val="Normal"/>
        <w:rPr/>
      </w:pPr>
      <w:r>
        <w:rPr>
          <w:sz w:val="24"/>
        </w:rPr>
        <w:t>- zvislou plochou prechádzajúcou obrysmi umývadla a zahŕňa priestor pod aj nad umývadlom a</w:t>
      </w:r>
    </w:p>
    <w:p>
      <w:pPr>
        <w:pStyle w:val="Normal"/>
        <w:rPr/>
      </w:pPr>
      <w:r>
        <w:rPr>
          <w:sz w:val="24"/>
        </w:rPr>
        <w:t>- podlahou a strop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mývací priestor je znázornený na obr. N 701.3, STN 33 2000-7-701.</w:t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 xml:space="preserve">Prostredie : </w:t>
        <w:tab/>
        <w:t>AA5, AB5, AC1, AD1, AE1, AF1, AG1, AK1, AL1, AM1, AN1, AP1, AQ1, AR1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využitie : </w:t>
        <w:tab/>
        <w:t>BA1, BB3, BC2, BD1, BE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konštrukcia : </w:t>
        <w:tab/>
        <w:t>CA1, CB1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Ostatné vnútorné priestory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Elektrické zariadenie je vystavené teplote vzduchu –5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 až 35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, relatívnej vlhkosti vzduchu do 80%, absolútnej vlhkosti vzduchu do 15g/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 xml:space="preserve">prostredie : </w:t>
        <w:tab/>
        <w:t>AA5, AB5, AC1, AD1, AE3, AF1, AG2, AK1, AL1, AM1, AN1, AP1, AQ1, AR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využitie : </w:t>
        <w:tab/>
        <w:t>BA4, BB2, BC2, BD1, BE1</w:t>
      </w:r>
    </w:p>
    <w:p>
      <w:pPr>
        <w:pStyle w:val="Normal"/>
        <w:widowControl w:val="false"/>
        <w:rPr/>
      </w:pPr>
      <w:r>
        <w:rPr>
          <w:sz w:val="24"/>
        </w:rPr>
        <w:t xml:space="preserve">konštrukcia : </w:t>
        <w:tab/>
        <w:t>CA1, CB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8"/>
        <w:widowControl w:val="false"/>
        <w:rPr>
          <w:u w:val="single"/>
        </w:rPr>
      </w:pPr>
      <w:r>
        <w:rPr>
          <w:u w:val="single"/>
        </w:rPr>
        <w:t>Vonkajšie priestory pod prístreškom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V týchto priestoroch sú el. zariadenia chránené pred priamym vplyvom slnečného žiarenia, dažďa, snehu ale inakšie sú bez obmedzenia vystavené ostatným vplyvom atmosféry napr. vlhkosti, teplu, mrazu a po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odsazen2"/>
        <w:rPr/>
      </w:pPr>
      <w:r>
        <w:rPr/>
        <w:t xml:space="preserve">Prostredie : </w:t>
        <w:tab/>
        <w:t>AA7, AB7, AC1, AD2, AE3, AF2, AG1, AK1, AL1, AM1, AN1, AP1, AQ3, AR1, AS1, AT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využitie : </w:t>
        <w:tab/>
        <w:t>BA1, BB2, BC2, BD1, BE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konštrukcia : </w:t>
        <w:tab/>
        <w:t>CA1, CB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widowControl w:val="false"/>
        <w:rPr>
          <w:u w:val="single"/>
        </w:rPr>
      </w:pPr>
      <w:r>
        <w:rPr>
          <w:u w:val="single"/>
        </w:rPr>
        <w:t>Vonkajšie priestory nechránené prístreškom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ind w:left="1440" w:hanging="1440"/>
        <w:rPr>
          <w:sz w:val="24"/>
          <w:highlight w:val="green"/>
        </w:rPr>
      </w:pPr>
      <w:r>
        <w:rPr>
          <w:sz w:val="24"/>
        </w:rPr>
        <w:t xml:space="preserve">Prostredie : </w:t>
        <w:tab/>
        <w:t>AA7, AB7, AC1, AD2, AE3, AF1, AG2, AK2, AL2, AM1, AN3, AP1, AQ3, AS2, AT2</w:t>
      </w:r>
    </w:p>
    <w:p>
      <w:pPr>
        <w:pStyle w:val="Normal"/>
        <w:widowControl w:val="false"/>
        <w:rPr>
          <w:sz w:val="24"/>
          <w:highlight w:val="green"/>
        </w:rPr>
      </w:pPr>
      <w:r>
        <w:rPr>
          <w:sz w:val="24"/>
        </w:rPr>
        <w:t xml:space="preserve">využitie : </w:t>
        <w:tab/>
        <w:t>BA5, BC3, BD2, BE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konštrukcia : </w:t>
        <w:tab/>
        <w:t>CA1, CB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ešov, máj 2014</w:t>
        <w:tab/>
        <w:tab/>
        <w:tab/>
        <w:tab/>
        <w:tab/>
        <w:tab/>
        <w:tab/>
        <w:t>Ing. Tkáč</w:t>
      </w:r>
    </w:p>
    <w:sectPr>
      <w:type w:val="nextPage"/>
      <w:pgSz w:w="11906" w:h="16838"/>
      <w:pgMar w:left="851" w:right="123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521" w:leader="none"/>
      </w:tabs>
      <w:ind w:right="-144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</w:pPr>
    <w:rPr>
      <w:b/>
      <w:sz w:val="24"/>
    </w:rPr>
  </w:style>
  <w:style w:type="paragraph" w:styleId="Zkladntext3">
    <w:name w:val="Základní text 3"/>
    <w:basedOn w:val="Normal"/>
    <w:qFormat/>
    <w:pPr>
      <w:widowControl w:val="fals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widowControl w:val="false"/>
      <w:ind w:left="1440" w:hanging="144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4:37:00Z</dcterms:created>
  <dc:creator>Stavoprojekt</dc:creator>
  <dc:description>Filtr T602 id: </dc:description>
  <dc:language>en-US</dc:language>
  <cp:lastModifiedBy>komanicky</cp:lastModifiedBy>
  <cp:lastPrinted>2005-01-15T11:38:00Z</cp:lastPrinted>
  <dcterms:modified xsi:type="dcterms:W3CDTF">2014-04-30T07:32:00Z</dcterms:modified>
  <cp:revision>128</cp:revision>
  <dc:subject/>
  <dc:title>                        Technická správa</dc:title>
</cp:coreProperties>
</file>